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98543747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44728474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